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9085</wp:posOffset>
            </wp:positionH>
            <wp:positionV relativeFrom="paragraph">
              <wp:posOffset>-298450</wp:posOffset>
            </wp:positionV>
            <wp:extent cx="7924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2920</wp:posOffset>
                </wp:positionH>
                <wp:positionV relativeFrom="paragraph">
                  <wp:posOffset>158115</wp:posOffset>
                </wp:positionV>
                <wp:extent cx="17145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Βόλος,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/05/20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Αριθ. Πρωτ.: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07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2.45pt;mso-position-vertical-relative:text;margin-left:3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Βόλος, </w:t>
                      </w: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/05/20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Αριθ. Πρωτ.:</w:t>
                      </w: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407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45720</wp:posOffset>
                </wp:positionV>
                <wp:extent cx="2891790" cy="1943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ΔΗΜΟΣ ΒΟΛΟ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ΚΑΙ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ιεύθυνση  :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Κώδικας</w:t>
                              <w:tab/>
                              <w:t>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οφορίες      : Επαμ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ηλέφωνα          : 2421 3 53117-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: 2421 3 53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pt;height:153pt;mso-wrap-distance-left:9.05pt;mso-wrap-distance-right:9.05pt;mso-wrap-distance-top:0pt;mso-wrap-distance-bottom:0pt;margin-top:3.6pt;mso-position-vertical-relative:text;margin-left: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ΔΗΜΟΣ ΒΟΛΟΥ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ΚΑΙ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Ταχ. Διεύθυνση  :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Κώδικας</w:t>
                        <w:tab/>
                        <w:t>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οφορίες      : Επαμ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Τηλέφωνα          : 2421 3 53117-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27</w:t>
                      </w:r>
                      <w:r>
                        <w:rPr>
                          <w:sz w:val="20"/>
                          <w:szCs w:val="20"/>
                        </w:rPr>
                        <w:t>-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28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: 2421 3 53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720"/>
        <w:rPr>
          <w:szCs w:val="26"/>
        </w:rPr>
      </w:pPr>
      <w:r>
        <w:rPr>
          <w:szCs w:val="26"/>
        </w:rPr>
        <w:t>ΠΡΟΣ:    ΤΟΝ ΔΗΜΑΡΧΟ ΒΟΛ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1420</wp:posOffset>
                </wp:positionH>
                <wp:positionV relativeFrom="paragraph">
                  <wp:posOffset>166370</wp:posOffset>
                </wp:positionV>
                <wp:extent cx="2286000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τ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Βόλ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pt;mso-wrap-distance-left:9.05pt;mso-wrap-distance-right:9.05pt;mso-wrap-distance-top:0pt;mso-wrap-distance-bottom:0pt;margin-top:13.1pt;mso-position-vertical-relative:text;margin-left:29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τ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Βόλο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left="720" w:hanging="720"/>
        <w:rPr>
          <w:szCs w:val="26"/>
        </w:rPr>
      </w:pPr>
      <w:r>
        <w:rPr>
          <w:szCs w:val="26"/>
        </w:rPr>
        <w:t xml:space="preserve">                            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                         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ΘΕΜΑ:</w:t>
      </w:r>
      <w:r>
        <w:rPr>
          <w:sz w:val="22"/>
          <w:szCs w:val="22"/>
        </w:rPr>
        <w:t xml:space="preserve"> Έγκριση Απολογισμού έτους 2024 του κληροδοτήματος </w:t>
      </w:r>
      <w:r>
        <w:rPr>
          <w:b/>
          <w:sz w:val="22"/>
          <w:szCs w:val="22"/>
        </w:rPr>
        <w:t>«Απόστολου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Αλεξ. Δράκου»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Ο Δήμος Βόλου είναι ο διαχειριστής του κληροδοτήματος </w:t>
      </w:r>
      <w:r>
        <w:rPr>
          <w:b/>
          <w:sz w:val="22"/>
          <w:szCs w:val="22"/>
        </w:rPr>
        <w:t>«Απόστολου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Αλεξ. Δράκου» 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ας διαβιβάζουμε τον Απολογισμό ετους 2024 του </w:t>
      </w:r>
      <w:r>
        <w:rPr>
          <w:bCs/>
          <w:sz w:val="22"/>
          <w:szCs w:val="22"/>
        </w:rPr>
        <w:t xml:space="preserve">κληροδοτήματος </w:t>
      </w:r>
      <w:r>
        <w:rPr>
          <w:b/>
          <w:sz w:val="22"/>
          <w:szCs w:val="22"/>
        </w:rPr>
        <w:t>«Απόστολου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Αλεξ. Δράκου» </w:t>
      </w:r>
      <w:r>
        <w:rPr>
          <w:sz w:val="22"/>
          <w:szCs w:val="22"/>
        </w:rPr>
        <w:t>καθώς και την αιτιολογική έκθεση αυτού και παρακαλούμε για την εισαγωγή του θέματος στο Δημοτικό Συμβούλιο και την λήψη σχετικής απόφασης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110"/>
        <w:gridCol w:w="2174"/>
        <w:gridCol w:w="3338"/>
      </w:tblGrid>
      <w:tr>
        <w:trPr>
          <w:trHeight w:val="2177" w:hRule="atLeast"/>
        </w:trPr>
        <w:tc>
          <w:tcPr>
            <w:tcW w:w="28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ΤΕΜΙΣ ΔΙΑΜΑΝΤ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Ι ΚΛΗΡΟΔΟΤΗΜΑΤ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ΑΜΕΙΝΩΝΔΑΣ ΜΑΡΙΤ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ΤΗΣ ΔΙΕΥΘΥΝΣΗΣ  ΟΙΚΟΝΟΜΙΚΩΝ ΥΠΗΡΕΣΙ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39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ΙΚΟΝΟΜΙΚΩΝ ΥΠΗΡΕΣΙΩΝ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amp; ΑΞΙΟΠΟΙΗΣΗΣ ΔΗΜΟΤΙΚΗΣ ΠΕΡΙΟΥΣΙΑΣ ΚΑΙ ΔΙΟΙΚΗ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ΙΣΤΕΙΔΗΣ ΣΑΒΒΑΚΗΣ</w:t>
            </w:r>
          </w:p>
        </w:tc>
        <w:tc>
          <w:tcPr>
            <w:tcW w:w="55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ΓΑΚΙΟΠΟΥΛΟΥ</w:t>
            </w:r>
          </w:p>
        </w:tc>
      </w:tr>
      <w:tr>
        <w:trPr>
          <w:trHeight w:val="2144" w:hRule="atLeast"/>
        </w:trPr>
        <w:tc>
          <w:tcPr>
            <w:tcW w:w="943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ΔΗΜΑΡΧ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ΧΙΛΛΕΑΣ ΜΠΕ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540"/>
        <w:rPr/>
      </w:pPr>
      <w:r>
        <w:rPr/>
      </w:r>
    </w:p>
    <w:p>
      <w:pPr>
        <w:pStyle w:val="Normal"/>
        <w:spacing w:before="120" w:after="0"/>
        <w:ind w:firstLine="540"/>
        <w:rPr/>
      </w:pPr>
      <w:r>
        <w:rPr/>
      </w:r>
    </w:p>
    <w:p>
      <w:pPr>
        <w:pStyle w:val="Normal"/>
        <w:spacing w:before="120" w:after="0"/>
        <w:ind w:firstLine="54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ΗΜΟΣ ΒΟΛΟ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ΚΛΗΡΟΔΟΤΗΜΑ : ΑΠΟΣΤΟΛΟΥ ΑΛΕΞ. ΔΡΑΚΟ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ΠΟΛΟΓΙΣΜΟΣ  20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ΙΤΙΟΛΟΓΙΚΗ ΕΚΘΕΣ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ΠΙ ΤΩΝ ΕΣΟΔΩΝ ΚΑΙ ΕΞΟΔΩΝ ΑΠΟΛΟΓΙΣΜΟΥ ΧΡΗΣΕΩΣ 20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2"/>
          <w:szCs w:val="22"/>
        </w:rPr>
        <w:t>Τα Κληροδότημα «Απόστολου Αλεξ. Δράκου», σύμφωνα με τη διαθήκη του  αποβιώσαντος Αποστόλου Αλεξ. Δράκου, διαθέτει τα έσοδά του για «να ενισχύονται διά ανωτέρας σπουδάς αριστεύοντες μαθητές του Δήμου Πορταριάς»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Τρία διαμερίσματα  ιδιοκτησίας του κληροδοτήματος στις 8/1/2023 εκμισθώθηκαν στον δήμο βόλου προκειμένου να στεγασθεί η Δημοτική Αστυνομία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Έσοδα έτους 2024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Ενοίκια αστικών ακινήτων                                  13.320,0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Τόκοι τράπεζας                                                           0,49     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Σύνολο εσόδων 2024                                       13.320,49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ερίσσευμα                                                      22.613,23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ηγούμενης χρήσης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Έξοδα έτους 2024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Επισκευές αστικών ακινήτων                              23.018,67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Συντήρηση ακινητου                                                  91,20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Διάφορα άλλα εξοδα διαχείρισης                             124,0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Κοινόχρηστα                                                         1.573,69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Φόρος τόκων                                                               0,07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Προμήθεια τράπεζας                                                   1,0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Σύνολο εξόδων 2024                                          24.808,63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Υπόλοιπο χρήσης 2024                                   11.125,09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Ο ΠΡΟΪΣΤΑΜΕΝΟ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ΤΟΥ ΤΜΗΜΑΤΟΣ ΔΗΜΟΤΙΚΗΣ  ΠΕΡΙΟΥΣΙΑ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&amp;  ΚΛΗΡΟΔΟΤΗΜΑΤΩ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ΠΑΜΕΙΝΩΝΔΑΣ ΜΑΡΙΤΣΗΣ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043"/>
        <w:gridCol w:w="777"/>
        <w:gridCol w:w="2566"/>
        <w:gridCol w:w="1106"/>
        <w:gridCol w:w="1250"/>
        <w:gridCol w:w="1250"/>
        <w:gridCol w:w="1341"/>
      </w:tblGrid>
      <w:tr>
        <w:trPr>
          <w:trHeight w:val="263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ΠΩΝΥΜΙΑ:ΚΛΗΡΟΔΟΤΗΜΑ  "ΑΠΟΣΤΟΛΟΥ ΑΛΕΞ. ΔΡΑΚΟΥ"</w:t>
            </w:r>
          </w:p>
        </w:tc>
      </w:tr>
      <w:tr>
        <w:trPr>
          <w:trHeight w:val="263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ΕΥΘΥΝΣΗ: ΛΕΩΦ.ΕΙΡΗΝΗΣ 131-Ν.ΙΩΝΙΑ,ΒΟΛΟΣ, T.K.38446</w:t>
            </w:r>
          </w:p>
        </w:tc>
      </w:tr>
      <w:tr>
        <w:trPr>
          <w:trHeight w:val="263" w:hRule="atLeast"/>
        </w:trPr>
        <w:tc>
          <w:tcPr>
            <w:tcW w:w="6690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ΗΛΕΦΩΝΟ: 2421353117-127-12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:2421353128</w:t>
            </w:r>
          </w:p>
        </w:tc>
      </w:tr>
      <w:tr>
        <w:trPr>
          <w:trHeight w:val="255" w:hRule="atLeast"/>
        </w:trPr>
        <w:tc>
          <w:tcPr>
            <w:tcW w:w="5584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:a.diamanti@volos-city.gr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190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ΑΠΟΛΟΓΙΣΜΟΣ ΟΙΚΟΝΟΜΙΚΟΥ ΕΤΟΥΣ 202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1</w:t>
            </w:r>
          </w:p>
        </w:tc>
      </w:tr>
      <w:tr>
        <w:trPr>
          <w:trHeight w:val="300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Σ   Ο   Δ   Α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ΑΚΤΙΚΑ ΕΣΟΔΑ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20,4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20,4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20,49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ώματα αστικών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2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ώματα αγροτικών ακινήτ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γροτικών προϊόντω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Β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κινητών αξ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τοκομεριδίων ομολογιώ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ρίσματα μετοχών &amp; τίτλων εταιρειώ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διαρ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προθεσμια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καταθέσεων όψης, ταμιευτηρίου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εκ της λειτουργίας ιδρύματο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οσήλει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ίδακτρα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εκδόσεων ιδρύματο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σοδα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κτικές επιχορηγήσει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αποδοχών υπαλλήλων υπέρ τρίτων (Δημοσίου, Ι.Κ.Α. κ.λ.π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σόδων σε μεταφορά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320,4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320,49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320,49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ΟΛΟΓΙΣΜΟΣ 2024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Σ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2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σόδων από μεταφορά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320,4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320,49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320,49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ΑΚΤΑ ΕΣΟΔΑ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ισθώματα αστικών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ισθώματα αγροτικών  ακινήτ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γροτικών προϊόντων παρελθουσών χρήσεω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κινητών αξ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τοκομερίδι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ερίσματα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διαρ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προθεσμιακών τραπεζικών καταθέ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καταθέσεων όψης,ταμιευτηρίου, κ.λ.π.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από τη λειτουργία του ιδρύματο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από  νοσήλει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από δίδακτρα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πωλήσεων εκδό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κτακτα έσοδ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επιχορηγήσε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ηρονομίες,κληροδοσίες, δωρεέ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Ζ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ϊόν εκποίησης περιουσιακών στοιχεί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κλήρωσης ομολογιών στο άρτιο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ληγουσών ομολογ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λοιπών περιουσιακών στοιχεί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ρευστοποίησης μετοχώ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320,4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320,4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320,4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ΕΡΙΣΣΕΥΜΑ ΠΡΟΗΓΟΥΜΕΝΗΣ ΧΡΗΣΗ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613,2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613,2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613,2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 Υ Ν Ο Λ Ο   Ε Σ Ο Δ Ω 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933,7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933,72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933,72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190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ΑΠΟΛΟΓΙΣΜΟΣ ΟΙΚΟΝΟΜΙΚΟΥ ΕΤΟΥΣ 202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3</w:t>
            </w:r>
          </w:p>
        </w:tc>
      </w:tr>
      <w:tr>
        <w:trPr>
          <w:trHeight w:val="300" w:hRule="atLeast"/>
        </w:trPr>
        <w:tc>
          <w:tcPr>
            <w:tcW w:w="1053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Ξ   Ο   Δ   Α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ΑΚΤΙΚΑ ΕΞΟΔΑ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08,6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08,63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08,63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διοίκησης &amp; διαχείρισης περιουσία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οί Προσωπικού Γραφείου ιδρύματο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οίκια Γραφείου ιδρύματο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ραφική ύλη διοίκησης του ιδρύματο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μοιβή μελών επιτροπής για συμμετοχή στις συνεδριάσει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οινόχρηστα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3,69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έρμανση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καστικά έξοδα και αμοιβή πληρεξουσίου δικηγόρου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ωμή εξόδων δημοσίευση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ογιστική στήριξη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άφορα άλλα έξοδα Διοίκησης &amp; Διαχείριση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9,87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Επισκευές αστικών ακινήτων 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8,6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σφάλιστρ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όροι Δημοσίου, δημοτικοί φόροι κ.λ.π.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ύλακτρα χρεωγράφων σε τράπεζε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ντήρηση  ακινήτου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υποτροφιών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οικονομικών ενισχύσε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τέλεση κοινωφελών έργω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έλεση μνημοσύνου διαθέτη (ιδρυτή)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οδική παροχή στη σύζυγο ιδρυτή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ξοδα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όρος τόκ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μήθεια τράπεζα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808,6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808,63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808,63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ΟΛΟΓΙΣΜΟΣ 2024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Ξ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4</w:t>
            </w:r>
          </w:p>
        </w:tc>
      </w:tr>
      <w:tr>
        <w:trPr>
          <w:trHeight w:val="960" w:hRule="atLeast"/>
        </w:trPr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ξόδων από μεταφορά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808,63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808,63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808,63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ΑΚΤΑ ΕΞΟΔΑ</w:t>
            </w:r>
          </w:p>
        </w:tc>
        <w:tc>
          <w:tcPr>
            <w:tcW w:w="110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διοίκησης &amp; διαχείρισης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οι μισθοί προσωπικού προηγουμένων ετώ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α ενοίκια Γραφείων προηγουμένων ετώ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α οδοιπορικά μελών Διοικητικού Συμβουλίου προηγουμένων ετ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Άλλες οφειλές διοίκησης &amp; διαχείρισης προηγουμένων ετώ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επισκευές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ασφάλιστρα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φύλακτρα χρεωγράφων σε τράπεζες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χορήγηση υποτροφιώ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11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εκτέλεση κοινωφελών έργων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έλεση υποχρεώσεων &amp; όρων της συστατικής πράξη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κτακτα έξοδα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όδοση κρατήσεων αποδοχών υπαλλήλων προηγουμένων ετών σε τρίτους (ΙΚΑ κ.λ.π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οιπά απρόβλεπτα έξοδα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oποθετήσεις - επενδύσεις Κεφαλαίων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ορά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ακαίνιση ακινήτων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ορά χρεωγράφων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808,6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808,6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808,6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ΥΠΟΛΟΙΠΟ ΧΡΗΣΗ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25,09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25,09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125,09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όλος 05/05/2025</w:t>
            </w:r>
          </w:p>
        </w:tc>
      </w:tr>
      <w:tr>
        <w:trPr>
          <w:trHeight w:val="1175" w:hRule="atLeast"/>
        </w:trPr>
        <w:tc>
          <w:tcPr>
            <w:tcW w:w="1053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Πρόεδρος του Δ.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ΕΟΔΩΡΟΥ ΑΘΑΝΑΣΙΟΣ</w:t>
            </w:r>
          </w:p>
        </w:tc>
      </w:tr>
    </w:tbl>
    <w:p>
      <w:pPr>
        <w:pStyle w:val="Normal"/>
        <w:spacing w:before="120" w:after="0"/>
        <w:ind w:firstLine="540"/>
        <w:rPr/>
      </w:pPr>
      <w:r>
        <w:rPr/>
      </w:r>
    </w:p>
    <w:sectPr>
      <w:type w:val="nextPage"/>
      <w:pgSz w:w="11906" w:h="16838"/>
      <w:pgMar w:left="1276" w:right="1133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0">
    <w:name w:val="xl1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3">
    <w:name w:val="xl19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3">
    <w:name w:val="xl20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12">
    <w:name w:val="xl2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13">
    <w:name w:val="xl21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7">
    <w:name w:val="xl21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8">
    <w:name w:val="xl21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9">
    <w:name w:val="xl21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1">
    <w:name w:val="xl2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5">
    <w:name w:val="xl225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26">
    <w:name w:val="xl226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/>
  </w:style>
  <w:style w:type="paragraph" w:styleId="Xl227">
    <w:name w:val="xl227"/>
    <w:basedOn w:val="Normal"/>
    <w:qFormat/>
    <w:pPr>
      <w:spacing w:before="280" w:after="280"/>
      <w:jc w:val="right"/>
      <w:textAlignment w:val="center"/>
    </w:pPr>
    <w:rPr/>
  </w:style>
  <w:style w:type="paragraph" w:styleId="Xl228">
    <w:name w:val="xl22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31">
    <w:name w:val="xl231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6">
    <w:name w:val="xl23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2">
    <w:name w:val="xl252"/>
    <w:basedOn w:val="Normal"/>
    <w:qFormat/>
    <w:pPr>
      <w:spacing w:before="280" w:after="280"/>
      <w:jc w:val="center"/>
      <w:textAlignment w:val="center"/>
    </w:pPr>
    <w:rPr/>
  </w:style>
  <w:style w:type="paragraph" w:styleId="Xl253">
    <w:name w:val="xl25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55">
    <w:name w:val="xl25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58">
    <w:name w:val="xl2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59">
    <w:name w:val="xl25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/>
  </w:style>
  <w:style w:type="paragraph" w:styleId="Xl260">
    <w:name w:val="xl2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261">
    <w:name w:val="xl26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62">
    <w:name w:val="xl262"/>
    <w:basedOn w:val="Normal"/>
    <w:qFormat/>
    <w:pPr>
      <w:spacing w:before="280" w:after="280"/>
      <w:textAlignment w:val="center"/>
    </w:pPr>
    <w:rPr/>
  </w:style>
  <w:style w:type="paragraph" w:styleId="Xl263">
    <w:name w:val="xl263"/>
    <w:basedOn w:val="Normal"/>
    <w:qFormat/>
    <w:pPr>
      <w:spacing w:before="280" w:after="280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28:00Z</dcterms:created>
  <dc:creator>f.konstantakou</dc:creator>
  <dc:description/>
  <cp:keywords/>
  <dc:language>en-US</dc:language>
  <cp:lastModifiedBy>ΝΤΑΦΟΠΟΥΛΟΥ ΓΕΩΡΓΙΑ</cp:lastModifiedBy>
  <cp:lastPrinted>2025-05-15T11:46:00Z</cp:lastPrinted>
  <dcterms:modified xsi:type="dcterms:W3CDTF">2025-05-21T06:23:00Z</dcterms:modified>
  <cp:revision>7</cp:revision>
  <dc:subject/>
  <dc:title/>
</cp:coreProperties>
</file>